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2329"/>
        <w:gridCol w:w="1260"/>
        <w:gridCol w:w="891"/>
        <w:gridCol w:w="237"/>
        <w:gridCol w:w="1602"/>
        <w:gridCol w:w="2745"/>
        <w:gridCol w:w="306"/>
        <w:gridCol w:w="465"/>
        <w:gridCol w:w="1668"/>
        <w:gridCol w:w="2168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drživost (C), Prostorni identitet (A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še prirodno i kulturno nasljeđe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ulturna baština Primorske Hrvatske</w:t>
            </w:r>
          </w:p>
        </w:tc>
      </w:tr>
      <w:tr>
        <w:trPr>
          <w:trHeight w:val="345" w:hRule="atLeast"/>
        </w:trPr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63.</w:t>
            </w:r>
          </w:p>
        </w:tc>
        <w:tc>
          <w:tcPr>
            <w:tcW w:w="5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Arial"/>
                <w:b/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>GEO OŠ C.A.6.1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čenik razlikuje kategorije zaštite prirode, navodi primjere zaštićene prirodne i kulturne baštine u Hrvatskoj, objašnjava važnost zaštićenih područja i lokaliteta kao gospodarskoga potencijala i elementa identiteta te sudjeluje u aktivnostima čuvanja i adekvatnoga vrednovanja baštine na lokalnoj, regionalnoj i nacionalnoj razini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primjere kulturne materijalne i nematerijalne baštine u Primorskoj Hrvatskoj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zuje na geografskoj karti i prepoznaje na karakterističnim fotografijama hrvatske lokalitete s UNESCO-ova popisa svjetske baštine u Primorskoj Hrvatskoj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lang w:eastAsia="hr-HR"/>
              </w:rPr>
              <w:t>Prepoznaje na fotografijama nekoliko hrvatskih lokaliteta s UNESCO-ova popisa svjetske baštine.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primjere kulturne materijalne i nematerijalne baštine u Primorskoj Hrvatskoj te ih prepoznaje na fotografijama. Prepoznaje na fotografiji hrvatske lokalitete s UNESCO-ova popisa svjetske baštine.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/>
              <w:t xml:space="preserve"> </w:t>
            </w:r>
            <w:r>
              <w:rPr/>
              <w:t>Prepoznaje na karakterističnim fotografijama sve hrvatske lokalitete s UNESCO-ova popisa svjetske baštine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/>
              <w:t>Objašnjava važnost baštine kao gospodarskoga potencijala i elementa identitet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gle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video prilog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a učitelja/ice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tcrt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mjere kulturne baštine pod zaštitom UNESCO-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matsku kartu u udžbeniku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traž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režne stranice Ministarstva kulture i pronalazi podatke o materijalnoj i nematerijalnoj kulturnj baštin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atke o materijalnoj i nematerijalnoj baštini pod zaštitom UNESCO-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rafički organizator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atke u grafički organizato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epozn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 fotografijam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ulturno-povijesne spomenike pod zaštitom UNESCO-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ak u digitalnom alatu LearningApps 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e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grafiju s odgovarajućim kulturno-povijesnim spomenikom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etraž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režne stranice Ministarstva kultur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korigira i dopunj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zlaznu kartic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 s pitanjima za provjeru usvojenosti ishoda učenj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, Hrvatski jez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B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vija komunikacijske kompetencije i uvažavajuće odnose među drugim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r. C.3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nacionalni i kulturni identitet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A.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amostalno traži nove informacije iz različitih izvora, transformira ih u novo znanje i uspješno primjenjuje pri rješavanju problema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kt. C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Učenik samostalno i djelotvorno provodi jednostavno pretraživanje, a uz učiteljevu pomoć složeno pretraživanje informacija u digitalnome okružju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6.3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uspoređuje podatke prema važnosti i objašnjava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i uredno pisa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zdvoji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tno od nebitnoga,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avilno i jezgrovit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šti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uđa i različita mišljenj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, aktivno sudjelovati u ra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gitalne kompetencije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etraživat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mrežne stranice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ulturna baština, UNESCO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gle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video prilog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a učitelja/ic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o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zadaće UNESCO-a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objašnjav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važnost očuvanja materijalne i nematrijalne baštin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kratki video o UNESCO-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www.youtube.com/watch?v=bzoG_fPyqhI</w:t>
              </w:r>
            </w:hyperlink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ost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itanja učenicim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Što je UNESCO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Što je zadaća UNESCO-a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Zašto je važno zaštiti materijalnu i nematerijalnu baštinu?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enicima o njihovim odgovorima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najavlj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temu nastavnog sata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na ploču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Hrvatsk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čunalo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od str. 152. do str.156.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tcrt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mjere kulturne baštine pod zaštitom UNESCO-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matsku kartu u udžbeniku na str. 146.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traž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režne stranice Ministarstva kulture prema uputi učitelja/ice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atke o materijalnoj i nematerijalnoj baštini pod zaštitom UNESCO-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rafički organizator prema uputi učitelja/ic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atke u grafički organizato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 fotografijama u udžbeniku i na stranicama Ministarstv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prepozn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ulturno-povijesne spomenike pod zaštitom UNESCO-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ak u digitalnom alatu LearningApps 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e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grafiju s odgovarajućim kulturno-povijesnim spomenikom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matsku kartu u udžbeniku na str. 146.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etraž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režne stranice Ministarstva kulture i pronalazi podatke o nematerijalnoj kulturnoj baštini pod zaštitom UNESCO-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rafički organizator u kojeg upisuje primjere nematerijalne baštine pod zaštitom UNESCO-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zdva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mjere materijalne i nematerijalne kulturne baštine svog zavičaj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itelju/ici i ostalim učenicima u razredu svoje bilješk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</w:t>
            </w:r>
          </w:p>
        </w:tc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mrežne stranice Ministarstva kulture i tekst u udžbeniku na  str. 152. do  str. 15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min-kulture.hr/default.aspx?id=6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matsku kartu u udžbeniku na str. 146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cima upute za crtanje grafičkog organizator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ojic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cima zadatak u digitalnom alatu LearningAp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learningapps.org/watch?v=p7c44d1yn20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ganja učenika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laganje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vna i 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Hrvats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</w:t>
            </w:r>
          </w:p>
        </w:tc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e kartice (Prilog 1.)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06490" cy="4755515"/>
                  <wp:effectExtent l="0" t="0" r="0" b="0"/>
                  <wp:docPr id="1" name="Diagra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iagra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" r="-1350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6490" cy="475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209790" cy="41522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9790" cy="415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di prilog 1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stavi materijalnu i nematerijalnu baštinu svoga zavičaja u nekom od digitalnih alata (Canva, Power point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z pomoć slikovnog materijala nabroji nekoliko primjera materijalne i nematerijalne kulturne baštine pod zaštitom UNESCO-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traži što se od nematerijalne kulturne baštine Hrvatske nalazi nalazi na listi UNESCO-a nematerijalne baštine kojoj je potrebna hitna zaštita.,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min-kulture.hr/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(mrežne stranice Ministarstva kulture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www.youtube.com/watch?v=bzoG_fPyqhI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 (UNESCO World Heritage, YouTub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min-kulture.hr/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mrežne stranice Ministarstva kultur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learningapps.org/watch?v=p7c44d1yn20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(zadatak u digitalnom alatu LearningApps, Materijalna baština Primorske Hrvatsk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log 1. Izlazna kartica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_Hlk39228377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 xml:space="preserve">Ime i prezime: </w:t>
      </w:r>
    </w:p>
    <w:p>
      <w:pPr>
        <w:pStyle w:val="ListParagraph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Kulturna baština Primorske Hrvatske 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govori na pitanja i prilikom izlaska iz učionice predaj učitelju/ici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 prvom zadatku dva su točna odgovora. 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1. Zaokruži slova ispod one dvije fotografije koje prikazuju kulturno-povijesne spomenike pod zaštitom UNESCO-a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306320" cy="152844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250440" cy="15316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</w:t>
      </w:r>
      <w:r>
        <w:rPr/>
        <w:drawing>
          <wp:inline distT="0" distB="0" distL="0" distR="0">
            <wp:extent cx="2139315" cy="159766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b/>
          <w:b/>
          <w:bCs/>
          <w:sz w:val="24"/>
          <w:szCs w:val="24"/>
        </w:rPr>
      </w:pPr>
      <w:r>
        <w:rPr>
          <w:rFonts w:cs="Calibri"/>
        </w:rPr>
        <w:t xml:space="preserve">                                    </w:t>
      </w:r>
      <w:r>
        <w:rPr>
          <w:b/>
          <w:bCs/>
        </w:rPr>
        <w:t>A                                                               B                                                                        C</w:t>
      </w:r>
    </w:p>
    <w:p>
      <w:pPr>
        <w:pStyle w:val="ListParagraph"/>
        <w:ind w:left="0" w:hanging="0"/>
        <w:rPr/>
      </w:pPr>
      <w:r>
        <w:rPr/>
        <w:drawing>
          <wp:inline distT="0" distB="0" distL="0" distR="0">
            <wp:extent cx="2152015" cy="15176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</w:t>
      </w:r>
      <w:r>
        <w:rPr/>
        <w:drawing>
          <wp:inline distT="0" distB="0" distL="0" distR="0">
            <wp:extent cx="1980565" cy="13277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b/>
          <w:b/>
          <w:bCs/>
        </w:rPr>
      </w:pPr>
      <w:bookmarkStart w:id="2" w:name="_Hlk39228377"/>
      <w:bookmarkEnd w:id="2"/>
      <w:r>
        <w:rPr>
          <w:rFonts w:cs="Calibri"/>
        </w:rPr>
        <w:t xml:space="preserve">                            </w:t>
      </w:r>
      <w:r>
        <w:rPr>
          <w:b/>
          <w:bCs/>
        </w:rPr>
        <w:t>D                                                                           E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 </w:t>
      </w:r>
      <w:bookmarkStart w:id="3" w:name="_Hlk39228490"/>
      <w:r>
        <w:rPr>
          <w:rFonts w:cs="Times New Roman" w:ascii="Times New Roman" w:hAnsi="Times New Roman"/>
          <w:b/>
          <w:bCs/>
          <w:sz w:val="24"/>
          <w:szCs w:val="24"/>
        </w:rPr>
        <w:t>Sljedeći zadatak riješi uz pomoć priložene karte Hrvatske.</w:t>
      </w:r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055</wp:posOffset>
                </wp:positionH>
                <wp:positionV relativeFrom="paragraph">
                  <wp:posOffset>191770</wp:posOffset>
                </wp:positionV>
                <wp:extent cx="5086350" cy="8191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 xml:space="preserve">2. Na priloženoj karti Hrvatske crveno oboji  dva otoka poznata po čipkarstvu.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Imena tih otoka su ________________i ________________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pt;height:64.5pt;mso-wrap-distance-left:9.05pt;mso-wrap-distance-right:9.05pt;mso-wrap-distance-top:0pt;mso-wrap-distance-bottom:0pt;margin-top:15.1pt;mso-position-vertical-relative:text;margin-left:31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ind w:lef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 xml:space="preserve">2. Na priloženoj karti Hrvatske crveno oboji  dva otoka poznata po čipkarstvu. </w:t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Imena tih otoka su ________________i ________________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4" w:name="_Hlk39228534"/>
      <w:r>
        <w:rPr>
          <w:lang w:val="en-US" w:eastAsia="en-US"/>
        </w:rPr>
        <w:drawing>
          <wp:inline distT="0" distB="0" distL="0" distR="0">
            <wp:extent cx="3796665" cy="367919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665" cy="367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  <w:r>
        <w:rPr>
          <w:rFonts w:cs="Calibri"/>
          <w:lang w:val="en-US" w:eastAsia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6560</wp:posOffset>
                </wp:positionH>
                <wp:positionV relativeFrom="paragraph">
                  <wp:posOffset>3013710</wp:posOffset>
                </wp:positionV>
                <wp:extent cx="2428875" cy="26860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68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35200" cy="3361690"/>
                                  <wp:effectExtent l="0" t="0" r="0" b="0"/>
                                  <wp:docPr id="11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5200" cy="3361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211.5pt;mso-wrap-distance-left:9.05pt;mso-wrap-distance-right:9.05pt;mso-wrap-distance-top:0pt;mso-wrap-distance-bottom:0pt;margin-top:237.3pt;mso-position-vertical-relative:text;margin-left:33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35200" cy="3361690"/>
                            <wp:effectExtent l="0" t="0" r="0" b="0"/>
                            <wp:docPr id="12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5200" cy="3361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5" w:name="_Hlk39228574"/>
      <w:r>
        <w:rPr>
          <w:rFonts w:cs="Times New Roman" w:ascii="Times New Roman" w:hAnsi="Times New Roman"/>
          <w:b/>
          <w:bCs/>
          <w:sz w:val="24"/>
          <w:szCs w:val="24"/>
        </w:rPr>
        <w:t>Sljedeći zadatak riješi uz pomoć priložene fotografije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Kako se zove viteški turnir, prikazan na priloženoj fotografiji,  </w:t>
      </w:r>
    </w:p>
    <w:p>
      <w:pPr>
        <w:pStyle w:val="ListParagraph"/>
        <w:spacing w:before="0" w:after="200"/>
        <w:ind w:left="0" w:hanging="0"/>
        <w:contextualSpacing/>
        <w:rPr/>
      </w:pPr>
      <w:bookmarkStart w:id="6" w:name="_Hlk39228574"/>
      <w:r>
        <w:rPr>
          <w:rFonts w:cs="Times New Roman" w:ascii="Times New Roman" w:hAnsi="Times New Roman"/>
          <w:sz w:val="24"/>
          <w:szCs w:val="24"/>
        </w:rPr>
        <w:t>koji se svake godine održava u Sinju?</w:t>
      </w:r>
      <w:bookmarkEnd w:id="6"/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bzoG_fPyqhI" TargetMode="External"/><Relationship Id="rId3" Type="http://schemas.openxmlformats.org/officeDocument/2006/relationships/hyperlink" Target="https://www.min-kulture.hr/default.aspx?id=6" TargetMode="External"/><Relationship Id="rId4" Type="http://schemas.openxmlformats.org/officeDocument/2006/relationships/hyperlink" Target="https://learningapps.org/watch?v=p7c44d1yn20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yperlink" Target="https://www.min-kulture.hr/" TargetMode="External"/><Relationship Id="rId8" Type="http://schemas.openxmlformats.org/officeDocument/2006/relationships/hyperlink" Target="https://www.youtube.com/watch?v=bzoG_fPyqhI" TargetMode="External"/><Relationship Id="rId9" Type="http://schemas.openxmlformats.org/officeDocument/2006/relationships/hyperlink" Target="https://www.min-kulture.hr/" TargetMode="External"/><Relationship Id="rId10" Type="http://schemas.openxmlformats.org/officeDocument/2006/relationships/hyperlink" Target="https://learningapps.org/watch?v=p7c44d1yn20" TargetMode="External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20:52:00Z</dcterms:created>
  <dc:creator>Jasna</dc:creator>
  <dc:description/>
  <cp:keywords/>
  <dc:language>en-US</dc:language>
  <cp:lastModifiedBy>Vinko Balaško</cp:lastModifiedBy>
  <dcterms:modified xsi:type="dcterms:W3CDTF">2020-05-10T07:49:00Z</dcterms:modified>
  <cp:revision>9</cp:revision>
  <dc:subject/>
  <dc:title/>
</cp:coreProperties>
</file>